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</w:rPr>
        <w:t>Kurztest:                         Bodenfruchtbarkeit</w:t>
      </w:r>
    </w:p>
    <w:p>
      <w:pPr>
        <w:pStyle w:val="Normal"/>
        <w:autoSpaceDE w:val="false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75565</wp:posOffset>
                </wp:positionV>
                <wp:extent cx="5705475" cy="3322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3322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01640" cy="32111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01640" cy="3211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25pt;height:261.65pt;mso-wrap-distance-left:9.05pt;mso-wrap-distance-right:9.05pt;mso-wrap-distance-top:0pt;mso-wrap-distance-bottom:0pt;margin-top: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01640" cy="32111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01640" cy="3211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fgaben</w:t>
      </w:r>
    </w:p>
    <w:p>
      <w:pPr>
        <w:pStyle w:val="Textkrper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Viele Faktoren der Bodenfruchtbarkeit werden wesentlich durch die Bodenart bestimmt. Ordne den verschiedenen Bodenarten in der oben stehenden Systematik die aufgelisteten Eigenschaften entsprechend ihrer Tendenzen richtig zu!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krper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Material 1 zeigt, dass auf Lehmböden die höchsten Erträge erzielt werden können. Begründe diesen Sachverhalt!</w:t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. Mergel sind kalkhaltige Sedimente. Der Gehalt an Calcit in Mergeln liegt üblicherweise im Bereich von 20 bis 40%. Kalk stellt für den Boden einen Puffer gegen Versauerung dar, d.h. der pH-Wert des Bodens wird stabilisiert. Wie wirkt sich der Kalkgehalt auf die Nähr-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toffversorgung und -speicherung der Pflanzen aus?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elche weiteren Prozesse im Boden werden beeinflusst?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4. Löss besteht größtenteils aus Schluff und Calcit. Warum gibt es auf Löss die besten Böden?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5. Material 2 zeigt die Standortfaktoren des Bodens. Überlege Dir, wie die Ausprägung der Einzelfaktoren beeinflusst wird, indem Du ihre jeweiligen Steuerparameter auflistes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Bodenfruchtbarkeit ist das Potential eines Bodens, aus der Wechselwirkung seiner physikalischen, chemischen und biologischen Eigenschaften als Pflanzenstandort zu dienen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elche Eigenschaften müsste Deiner begründeten Meinung nach ein optimaler, welche ein untauglicher Boden besitzen?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228600</wp:posOffset>
                </wp:positionV>
                <wp:extent cx="6013450" cy="88544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0" cy="885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08980" cy="87471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8980" cy="8747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5pt;height:697.2pt;mso-wrap-distance-left:9.05pt;mso-wrap-distance-right:9.05pt;mso-wrap-distance-top:0pt;mso-wrap-distance-bottom:0pt;margin-top:-1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08980" cy="87471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8980" cy="8747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7630</wp:posOffset>
                </wp:positionH>
                <wp:positionV relativeFrom="paragraph">
                  <wp:posOffset>8342630</wp:posOffset>
                </wp:positionV>
                <wp:extent cx="4466590" cy="2374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(Material aus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ww.bodenwelten.de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 Döpke, Gisbert „Böden als Ökofaktor“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1.7pt;height:18.7pt;mso-wrap-distance-left:9.05pt;mso-wrap-distance-right:9.05pt;mso-wrap-distance-top:0pt;mso-wrap-distance-bottom:0pt;margin-top:656.9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(Material aus </w:t>
                      </w:r>
                      <w:hyperlink r:id="rId7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</w:rPr>
                          <w:t>www.bodenwelten.de</w:t>
                        </w:r>
                      </w:hyperlink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: Döpke, Gisbert „Böden als Ökofaktor“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Comic Sans MS"/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Comic Sans MS" w:hAnsi="Comic Sans MS" w:cs="Comic Sans MS"/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autoSpaceDE w:val="false"/>
      <w:jc w:val="both"/>
    </w:pPr>
    <w:rPr>
      <w:rFonts w:ascii="Comic Sans MS" w:hAnsi="Comic Sans MS" w:cs="Comic Sans MS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bodenwelten.de/" TargetMode="External"/><Relationship Id="rId7" Type="http://schemas.openxmlformats.org/officeDocument/2006/relationships/hyperlink" Target="http://www.bodenwelten.de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6:22:00Z</dcterms:created>
  <dc:creator>Marianne Schmidt</dc:creator>
  <dc:description/>
  <cp:keywords/>
  <dc:language>en-US</dc:language>
  <cp:lastModifiedBy>GEO-Seminar Schmidt</cp:lastModifiedBy>
  <dcterms:modified xsi:type="dcterms:W3CDTF">2012-08-07T19:13:00Z</dcterms:modified>
  <cp:revision>9</cp:revision>
  <dc:subject/>
  <dc:title/>
</cp:coreProperties>
</file>